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BindingRealm as a concept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072072703"/>
            <w:bookmarkStart w:id="12" w:name="__Fieldmark__0_207207270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072072703"/>
            <w:bookmarkStart w:id="14" w:name="__Fieldmark__1_207207270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072072703"/>
            <w:bookmarkStart w:id="16" w:name="__Fieldmark__2_207207270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072072703"/>
            <w:bookmarkStart w:id="18" w:name="__Fieldmark__3_207207270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del w:id="0" w:author="Lloyd McKenzie" w:date="2009-08-14T11:40:00Z">
        <w:r>
          <w:rPr/>
          <w:delText>Deprecate the Diet class and classCode – they’re not needed.</w:delText>
        </w:r>
      </w:del>
      <w:ins w:id="1" w:author="Lloyd McKenzie" w:date="2009-08-14T11:40:00Z">
        <w:r>
          <w:rPr/>
          <w:t>Add binding realm as a concept domain.</w:t>
        </w:r>
      </w:ins>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2" w:author="Lloyd McKenzie" w:date="2009-08-14T10:26:00Z">
              <w:r>
                <w:rPr>
                  <w:sz w:val="20"/>
                  <w:szCs w:val="20"/>
                </w:rPr>
                <w:t>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del w:id="3" w:author="Lloyd McKenzie" w:date="2009-08-14T11:39:00Z">
              <w:r>
                <w:rPr>
                  <w:b/>
                  <w:sz w:val="20"/>
                </w:rPr>
                <w:delText>Pending</w:delText>
              </w:r>
            </w:del>
            <w:ins w:id="4" w:author="Lloyd McKenzie" w:date="2009-08-14T11:39:00Z">
              <w:r>
                <w:rPr>
                  <w:b/>
                  <w:sz w:val="20"/>
                </w:rPr>
                <w:t>Endorsed 20090814</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lass cod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inding realm is a universally bound concept domain that we need.  It’s referenced by InfrastructureRoot.realmCode attribute, but doesn’t actually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Web"/>
        <w:rPr>
          <w:color w:val="000000"/>
        </w:rPr>
      </w:pPr>
      <w:r>
        <w:rPr>
          <w:color w:val="000000"/>
        </w:rPr>
        <w:t>Doesn’t exis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concept domain called Realm:</w:t>
      </w:r>
    </w:p>
    <w:p>
      <w:pPr>
        <w:pStyle w:val="TextBody"/>
        <w:rPr/>
      </w:pPr>
      <w:r>
        <w:rPr/>
        <w:t>Definition: All binding realms allowed for linking concept domains to value sets.</w:t>
      </w:r>
    </w:p>
    <w:p>
      <w:pPr>
        <w:pStyle w:val="TextBody"/>
        <w:rPr/>
      </w:pPr>
      <w:r>
        <w:rPr/>
      </w:r>
    </w:p>
    <w:p>
      <w:pPr>
        <w:pStyle w:val="TextBody"/>
        <w:rPr/>
      </w:pPr>
      <w:r>
        <w:rPr/>
        <w:t>Define a code system BindingRealm</w:t>
      </w:r>
    </w:p>
    <w:p>
      <w:pPr>
        <w:pStyle w:val="TextBody"/>
        <w:rPr/>
      </w:pPr>
      <w:r>
        <w:rPr/>
        <w:t>Description: &lt;same as concept domain above&gt;</w:t>
      </w:r>
    </w:p>
    <w:p>
      <w:pPr>
        <w:pStyle w:val="TextBody"/>
        <w:rPr/>
      </w:pPr>
      <w:r>
        <w:rPr/>
      </w:r>
    </w:p>
    <w:p>
      <w:pPr>
        <w:pStyle w:val="TextBody"/>
        <w:rPr/>
      </w:pPr>
      <w:r>
        <w:rPr/>
        <w:t>Add the following codes:</w:t>
      </w:r>
    </w:p>
    <w:p>
      <w:pPr>
        <w:pStyle w:val="TextBody"/>
        <w:rPr/>
      </w:pPr>
      <w:r>
        <w:rPr/>
        <w:t>UV (universal): A binding that is in force for all HL7 v3 implementations in all contexts</w:t>
      </w:r>
    </w:p>
    <w:p>
      <w:pPr>
        <w:pStyle w:val="TextBody"/>
        <w:rPr/>
      </w:pPr>
      <w:r>
        <w:rPr/>
        <w:t>R1 (representative): A binding that indicates a value set that is a “candidate” for use, but is not binding in any context</w:t>
      </w:r>
    </w:p>
    <w:p>
      <w:pPr>
        <w:pStyle w:val="TextBody"/>
        <w:rPr/>
      </w:pPr>
      <w:r>
        <w:rPr/>
        <w:t>X1 (example): A binding that indicates a value set that may be used in examples but is not complete enough for use in a real system</w:t>
      </w:r>
    </w:p>
    <w:p>
      <w:pPr>
        <w:pStyle w:val="TextBody"/>
        <w:rPr/>
      </w:pPr>
      <w:r>
        <w:rPr/>
        <w:t>C1 (unknown): A historical binding where the specific more appropriate realm is not known</w:t>
      </w:r>
    </w:p>
    <w:p>
      <w:pPr>
        <w:pStyle w:val="TextBody"/>
        <w:rPr/>
      </w:pPr>
      <w:r>
        <w:rPr/>
      </w:r>
    </w:p>
    <w:p>
      <w:pPr>
        <w:pStyle w:val="TextBody"/>
        <w:rPr>
          <w:ins w:id="5" w:author="Lloyd McKenzie" w:date="2009-08-14T11:40:00Z"/>
        </w:rPr>
      </w:pPr>
      <w:r>
        <w:rPr/>
        <w:t>In addition, add codes for all existing affiliates, generally leveraging the same codes as the ISO country code system.</w:t>
      </w:r>
    </w:p>
    <w:p>
      <w:pPr>
        <w:pStyle w:val="TextBody"/>
        <w:rPr>
          <w:ins w:id="7" w:author="Lloyd McKenzie" w:date="2009-08-14T11:40:00Z"/>
        </w:rPr>
      </w:pPr>
      <w:ins w:id="6" w:author="Lloyd McKenzie" w:date="2009-08-14T11:40:00Z">
        <w:r>
          <w:rPr/>
        </w:r>
      </w:ins>
    </w:p>
    <w:p>
      <w:pPr>
        <w:pStyle w:val="TextBody"/>
        <w:rPr/>
      </w:pPr>
      <w:ins w:id="8" w:author="Lloyd McKenzie" w:date="2009-08-14T11:40:00Z">
        <w:r>
          <w:rPr/>
          <w:t xml:space="preserve">Bind the concept domain Realm in the universal realm to a new Value Set called BindingRealm declared as “all codes from the BindingRealm code system” </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13:00Z</dcterms:created>
  <dc:creator>Linda Quade</dc:creator>
  <dc:description/>
  <cp:keywords/>
  <dc:language>en-US</dc:language>
  <cp:lastModifiedBy>Lloyd McKenzie</cp:lastModifiedBy>
  <dcterms:modified xsi:type="dcterms:W3CDTF">2009-08-14T17:41: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